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</w:t>
        <w:tab/>
        <w:tab/>
        <w:tab/>
        <w:t>Dat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ow much does your WINTER TREE cost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ut tally marks for the number of pieces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retzel Sticks $0.05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Jujubes $0.10 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Raisinettes $0.25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rds $0.01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nowcaps $0.05 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shmallows $0.10 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eppermint $0.15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 &amp; M’s $0.05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hocolate Chips $0.05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oliday M &amp; M’s $0.15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your wor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: 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 the most _______________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 have the least ____________________________________________.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06:00Z</dcterms:created>
  <dc:creator>Property of</dc:creator>
  <dc:description/>
  <cp:keywords/>
  <dc:language>en-US</dc:language>
  <cp:lastModifiedBy>Property of</cp:lastModifiedBy>
  <cp:lastPrinted>2010-12-21T08:06:00Z</cp:lastPrinted>
  <dcterms:modified xsi:type="dcterms:W3CDTF">2010-12-21T13:06:00Z</dcterms:modified>
  <cp:revision>2</cp:revision>
  <dc:subject/>
  <dc:title>Name: _____________________</dc:title>
</cp:coreProperties>
</file>